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0" w:type="dxa"/>
        <w:jc w:val="left"/>
        <w:tblInd w:w="-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1582"/>
        <w:gridCol w:w="1675"/>
        <w:gridCol w:w="1675"/>
        <w:gridCol w:w="1490"/>
        <w:gridCol w:w="1210"/>
      </w:tblGrid>
      <w:tr>
        <w:trPr>
          <w:trHeight w:val="1362" w:hRule="atLeast"/>
        </w:trPr>
        <w:tc>
          <w:tcPr>
            <w:tcW w:w="11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-Taught Lesson Grading 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me </w:t>
            </w:r>
            <w:r>
              <w:rPr>
                <w:b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rts of Lesso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cellen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ood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i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or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lf</w:t>
            </w:r>
          </w:p>
        </w:tc>
      </w:tr>
      <w:tr>
        <w:trPr>
          <w:trHeight w:val="1492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pared and Ready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l materials and lesson ready at start of class period, from start to conclusion of lesson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verything is ready to present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sson is present, but small amount of scrambling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sson is present, but major scrambling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 lesson ready or missing major components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58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nderstanding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senter understands the material well.  Students understand information presented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senter understands; almost all of the students understand information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senter understands; 75% of students understand the informatio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senter understands; 50% of students understand the information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senter is confused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letion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cludes all significant information from section or topic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ncludes </w:t>
            </w:r>
            <w:r>
              <w:rPr>
                <w:b/>
              </w:rPr>
              <w:t xml:space="preserve">all </w:t>
            </w:r>
            <w:r>
              <w:rPr/>
              <w:t>important informatio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ncludes </w:t>
            </w:r>
            <w:r>
              <w:rPr>
                <w:b/>
              </w:rPr>
              <w:t>most</w:t>
            </w:r>
            <w:r>
              <w:rPr/>
              <w:t xml:space="preserve"> important information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ncludes </w:t>
            </w:r>
            <w:r>
              <w:rPr>
                <w:b/>
              </w:rPr>
              <w:t>less than 50%</w:t>
            </w:r>
            <w:r>
              <w:rPr/>
              <w:t xml:space="preserve"> of the important information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formation is not related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actic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cludes some way for students to practice or access the information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actice present, well chosen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actice present, can be applied effectively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actice present, not related or best choice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 practice or students are confused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terest/Fun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st of the class involved, interested, and participating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Everyone </w:t>
            </w:r>
            <w:r>
              <w:rPr/>
              <w:t>interested and participating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75%</w:t>
            </w:r>
            <w:r>
              <w:rPr/>
              <w:t xml:space="preserve"> actively participating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Less than 50%</w:t>
            </w:r>
            <w:r>
              <w:rPr/>
              <w:t xml:space="preserve"> actively participating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veryone off task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345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reativity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formation presented in imaginative way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ow, creative! I never would have thought of that!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ood ideas!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me good pieces but general instruction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 creativity; all lecture, notes, worksheets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3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tal 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 possible)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392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Your Topic/Objectiv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392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ents: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3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ent+rubri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9:46:00Z</dcterms:created>
  <dc:creator>SWDL</dc:creator>
  <dc:description/>
  <cp:keywords/>
  <dc:language>en-US</dc:language>
  <cp:lastModifiedBy>NancyW</cp:lastModifiedBy>
  <dcterms:modified xsi:type="dcterms:W3CDTF">2009-08-29T19:46:00Z</dcterms:modified>
  <cp:revision>2</cp:revision>
  <dc:subject/>
  <dc:title/>
</cp:coreProperties>
</file>